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5370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91443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02899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132852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50946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831116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28594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58326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