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40814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98976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7987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00242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