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2505188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4273364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3332590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6309788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1338234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4841198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2892006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7960960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