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153337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21165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583130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27493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